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Forsyth Academy</w:t>
      </w:r>
    </w:p>
    <w:p>
      <w:pPr>
        <w:pStyle w:val="Normal"/>
        <w:rPr>
          <w:b/>
          <w:b/>
          <w:sz w:val="22"/>
          <w:szCs w:val="22"/>
        </w:rPr>
      </w:pPr>
      <w:r>
        <w:rPr>
          <w:b/>
          <w:sz w:val="22"/>
          <w:szCs w:val="22"/>
        </w:rPr>
      </w:r>
    </w:p>
    <w:p>
      <w:pPr>
        <w:pStyle w:val="Normal"/>
        <w:rPr>
          <w:b/>
          <w:b/>
          <w:sz w:val="22"/>
          <w:szCs w:val="22"/>
        </w:rPr>
      </w:pPr>
      <w:r>
        <w:rPr>
          <w:b/>
          <w:sz w:val="22"/>
          <w:szCs w:val="22"/>
        </w:rPr>
        <w:t>SFA Agreement Number: 34F</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1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25214497"/>
      <w:bookmarkStart w:id="1" w:name="__Fieldmark__0_142521449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25214497"/>
      <w:bookmarkStart w:id="3" w:name="__Fieldmark__1_142521449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25214497"/>
      <w:bookmarkStart w:id="5" w:name="__Fieldmark__2_142521449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425214497"/>
      <w:bookmarkStart w:id="7" w:name="__Fieldmark__3_142521449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25214497"/>
      <w:bookmarkStart w:id="9" w:name="__Fieldmark__4_142521449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425214497"/>
      <w:bookmarkStart w:id="11" w:name="__Fieldmark__5_142521449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425214497"/>
      <w:bookmarkStart w:id="13" w:name="__Fieldmark__6_142521449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25214497"/>
      <w:bookmarkStart w:id="15" w:name="__Fieldmark__7_142521449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25214497"/>
      <w:bookmarkStart w:id="17" w:name="__Fieldmark__8_142521449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25214497"/>
      <w:bookmarkStart w:id="19" w:name="__Fieldmark__9_142521449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25214497"/>
      <w:bookmarkStart w:id="21" w:name="__Fieldmark__10_142521449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25214497"/>
      <w:bookmarkStart w:id="23" w:name="__Fieldmark__11_142521449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25214497"/>
      <w:bookmarkStart w:id="25" w:name="__Fieldmark__12_142521449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25214497"/>
      <w:bookmarkStart w:id="27" w:name="__Fieldmark__13_142521449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25214497"/>
            <w:bookmarkStart w:id="29" w:name="__Fieldmark__14_142521449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25214497"/>
            <w:bookmarkStart w:id="31" w:name="__Fieldmark__15_142521449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25214497"/>
            <w:bookmarkStart w:id="33" w:name="__Fieldmark__16_142521449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25214497"/>
            <w:bookmarkStart w:id="35" w:name="__Fieldmark__17_142521449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25214497"/>
            <w:bookmarkStart w:id="37" w:name="__Fieldmark__18_142521449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25214497"/>
            <w:bookmarkStart w:id="39" w:name="__Fieldmark__19_142521449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25214497"/>
            <w:bookmarkStart w:id="41" w:name="__Fieldmark__20_142521449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25214497"/>
            <w:bookmarkStart w:id="43" w:name="__Fieldmark__21_142521449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25214497"/>
            <w:bookmarkStart w:id="46" w:name="__Fieldmark__22_142521449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25214497"/>
            <w:bookmarkStart w:id="48" w:name="__Fieldmark__23_142521449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25214497"/>
            <w:bookmarkStart w:id="50" w:name="__Fieldmark__24_142521449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25214497"/>
            <w:bookmarkStart w:id="52" w:name="__Fieldmark__25_142521449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425214497"/>
            <w:bookmarkStart w:id="54" w:name="__Fieldmark__26_142521449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425214497"/>
            <w:bookmarkStart w:id="56" w:name="__Fieldmark__27_142521449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25214497"/>
            <w:bookmarkStart w:id="58" w:name="__Fieldmark__28_142521449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25214497"/>
            <w:bookmarkStart w:id="60" w:name="__Fieldmark__29_142521449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25214497"/>
            <w:bookmarkStart w:id="62" w:name="__Fieldmark__30_142521449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25214497"/>
            <w:bookmarkStart w:id="64" w:name="__Fieldmark__31_142521449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25214497"/>
            <w:bookmarkStart w:id="66" w:name="__Fieldmark__32_142521449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25214497"/>
            <w:bookmarkStart w:id="68" w:name="__Fieldmark__33_142521449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25214497"/>
            <w:bookmarkStart w:id="70" w:name="__Fieldmark__34_142521449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25214497"/>
            <w:bookmarkStart w:id="72" w:name="__Fieldmark__35_142521449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25214497"/>
            <w:bookmarkStart w:id="74" w:name="__Fieldmark__36_142521449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25214497"/>
            <w:bookmarkStart w:id="76" w:name="__Fieldmark__37_142521449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425214497"/>
            <w:bookmarkStart w:id="78" w:name="__Fieldmark__38_142521449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425214497"/>
            <w:bookmarkStart w:id="80" w:name="__Fieldmark__39_142521449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Onsite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The National School Lunch Program self-assessment conducted at Forsyth Academy on October 17, 2022, was incomplete as the participation information and the General Program questions were not answered. The School Breakfast Program Self-Assessment was not completed. The lunch and breakfast self-assessments due April 1st were conducted on April 4, 2023.</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4:0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